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8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Budowa ulicy Nowopoligonowej w Dzielnicy Praga-Południe m. st. Warszawy – II etap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5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12-10T12:15:00Z</dcterms:modified>
  <cp:revision>2</cp:revision>
  <dc:subject/>
  <dc:title>Załącznik nr 3 do SIWZ</dc:title>
</cp:coreProperties>
</file>